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  <w:b/>
          <w:bCs/>
          <w:sz w:val="32"/>
        </w:rPr>
        <w:t>10.1 Biodiversity at Risk</w:t>
      </w:r>
      <w:r>
        <w:rPr>
          <w:rFonts w:cs="Tahoma" w:ascii="Comic Sans MS" w:hAnsi="Comic Sans MS"/>
        </w:rPr>
        <w:t xml:space="preserve"> </w:t>
      </w:r>
      <w:r>
        <w:rPr>
          <w:rFonts w:cs="Tahoma" w:ascii="Comic Sans MS" w:hAnsi="Comic Sans MS"/>
          <w:sz w:val="18"/>
        </w:rPr>
        <w:t>(pg. 253-261)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1. What is a mass extinction?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2. What could be the cause of a mass extinction?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3. What is biodiversity?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4. How are humans causing animals to become extinct?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5. Name 2 species almost hunted o extinction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6. How has the U.S. prevented extinction of animals by hunting?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7. What is poaching? What is one species that is almost extinct due to poaching?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8. What are exotic species? Why can they be harmful to native species?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9. Why is it important to an ecosystem to save species that are in danger of going extinct?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10. What are “keystone species”?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11. Give an example of a keystone species and explain why it is considered a keystone species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12. Give two practical disadvantages to losing plant species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38:00Z</dcterms:created>
  <dc:creator>Amy Dewees</dc:creator>
  <dc:description/>
  <cp:keywords/>
  <dc:language>en-US</dc:language>
  <cp:lastModifiedBy>Anne E. Van Meter</cp:lastModifiedBy>
  <cp:lastPrinted>2009-04-21T08:24:00Z</cp:lastPrinted>
  <dcterms:modified xsi:type="dcterms:W3CDTF">2009-04-21T12:37:00Z</dcterms:modified>
  <cp:revision>4</cp:revision>
  <dc:subject/>
  <dc:title/>
</cp:coreProperties>
</file>